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.AT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、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）フリーメール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アドレス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手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これ専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インターネットバ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ですか？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システム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迅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ざわざ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インターネットバンキングは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時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インターネットバンキングがなくても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ない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都市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サイトもあります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4.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終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ように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ebank.co.jp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同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金手数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本屈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メインバンクとしても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でないなら、こち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おき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）フリーメール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回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フリーメール」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メールアドレス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をおすすめ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ドレスによってフォルダをわけたりすることも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たＷＥＢで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ので、どこにいても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易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フリーメールを４つ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Inter7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ﾒｰﾙ：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inter7.jp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Yahoo!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：</w:t>
      </w: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mail.yahoo.co.jp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Hotmail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：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login.passport.net/uilogin.srf?id=2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go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：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mail.goo.ne.jp/goomail/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スペース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不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ＦＴ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るため、ＦＴＰソフ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なくても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ブラウ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ファイルをアップロードすること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もおすす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忍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ninja.co.jp/hp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ＦＣ２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ＣＧＩやブログ、レンタ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エンジン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サイト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eb.fc2.com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析機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ついて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__01.AT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→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www.kooss.com/hp/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あ！これで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０２のフォルダ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HGPｺﾞｼｯｸE"/>
          <w:kern w:val="0"/>
          <w:sz w:val="20"/>
          <w:szCs w:val="20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うすぐです！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試験的に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HP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作成しましたので、参考にし手頂ければ幸いです。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sz w:val="18"/>
          <w:szCs w:val="18"/>
        </w:rPr>
      </w:pPr>
      <w:hyperlink r:id="rId9">
        <w:r>
          <w:rPr>
            <w:rStyle w:val="InternetLink"/>
            <w:rFonts w:eastAsia="ＭＳ Ｐゴシック" w:cs="ＭＳ Ｐゴシック" w:ascii="ＭＳ Ｐゴシック" w:hAnsi="ＭＳ Ｐゴシック"/>
            <w:sz w:val="18"/>
            <w:szCs w:val="18"/>
          </w:rPr>
          <w:t>http://noworkerblog.blog.shinobi.jp/</w:t>
        </w:r>
      </w:hyperlink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www.inter7.jp/" TargetMode="External"/><Relationship Id="rId4" Type="http://schemas.openxmlformats.org/officeDocument/2006/relationships/hyperlink" Target="http://mail.yahoo.co.jp/" TargetMode="External"/><Relationship Id="rId5" Type="http://schemas.openxmlformats.org/officeDocument/2006/relationships/hyperlink" Target="http://login.passport.net/uilogin.srf?id=2" TargetMode="External"/><Relationship Id="rId6" Type="http://schemas.openxmlformats.org/officeDocument/2006/relationships/hyperlink" Target="http://mail.goo.ne.jp/goomail/" TargetMode="External"/><Relationship Id="rId7" Type="http://schemas.openxmlformats.org/officeDocument/2006/relationships/hyperlink" Target="http://www.ninja.co.jp/hp/" TargetMode="External"/><Relationship Id="rId8" Type="http://schemas.openxmlformats.org/officeDocument/2006/relationships/hyperlink" Target="http://web.fc2.com/" TargetMode="External"/><Relationship Id="rId9" Type="http://schemas.openxmlformats.org/officeDocument/2006/relationships/hyperlink" Target="http://noworkerblog.blog.shinobi.jp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9:00Z</dcterms:created>
  <dc:creator> </dc:creator>
  <dc:description/>
  <cp:keywords/>
  <dc:language>en-US</dc:language>
  <cp:lastModifiedBy>木村賢一</cp:lastModifiedBy>
  <dcterms:modified xsi:type="dcterms:W3CDTF">2010-03-12T04:14:00Z</dcterms:modified>
  <cp:revision>4</cp:revision>
  <dc:subject/>
  <dc:title>01</dc:title>
</cp:coreProperties>
</file>