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～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．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The Get Three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getx3.net</w:t>
        </w:r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１）ユニレベル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ボーナスはあなた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グループ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人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@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会員獲得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カウント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ただ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レベ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より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範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（ゲット３ルール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あ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ほどグループ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があり、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。＊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以上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いくと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9,84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＠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＝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98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２）グループ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あなたのグループ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と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ボーナ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と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グループ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たとすると、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ちょうど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す。そのとき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ボーナ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7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4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,40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で、トータル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,0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＊ユニレベルボーナス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せると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,03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３）アクティブ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以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クルート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うち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順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ご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該当者多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５０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条件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定期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てくるメールをチェックするだけ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スク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ないのでぜひ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していきましょう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Get Money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★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dietnavi.com/pc/regist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ポイントの５０％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現金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がたくさ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で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ードメール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む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ち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なくてよい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ー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POINT DREAM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こ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ところ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交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つまり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いてくれたダウンさんがあま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なくてもチェンジ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それに、このサイトで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00pt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ず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の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サイト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pointdream.jp/member_regist.aspx?LinkID=501603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(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％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%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いうのは、めったにない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レー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、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数料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ＵＲＬをコピー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．《インフォトップ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商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フィリエイト・サービス・プロバイダー（ＡＳＰ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infotop.jp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なた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すだけ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ほったらかしで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１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ぐことができるんです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５．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butachoki.net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す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ぎ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ツール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ードメール８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ンクスタッフ４０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８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まだ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てい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だけでこれら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管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すべ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メルアドのみ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そ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りやすいのでおすすめ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x3.net/" TargetMode="External"/><Relationship Id="rId3" Type="http://schemas.openxmlformats.org/officeDocument/2006/relationships/hyperlink" Target="http://dietnavi.com/pc/regist/" TargetMode="External"/><Relationship Id="rId4" Type="http://schemas.openxmlformats.org/officeDocument/2006/relationships/hyperlink" Target="http://pointdream.jp/member_regist.aspx?LinkID=501603" TargetMode="External"/><Relationship Id="rId5" Type="http://schemas.openxmlformats.org/officeDocument/2006/relationships/hyperlink" Target="http://www.infotop.jp/" TargetMode="External"/><Relationship Id="rId6" Type="http://schemas.openxmlformats.org/officeDocument/2006/relationships/hyperlink" Target="http://www.butachoki.ne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17:00Z</dcterms:created>
  <dc:creator> </dc:creator>
  <dc:description/>
  <cp:keywords/>
  <dc:language>en-US</dc:language>
  <cp:lastModifiedBy>it</cp:lastModifiedBy>
  <dcterms:modified xsi:type="dcterms:W3CDTF">2009-12-10T11:17:00Z</dcterms:modified>
  <cp:revision>2</cp:revision>
  <dc:subject/>
  <dc:title>②-1</dc:title>
</cp:coreProperties>
</file>